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Style71"/>
        <w:widowControl/>
        <w:ind w:firstLine="709"/>
        <w:jc w:val="both"/>
        <w:rPr>
          <w:rStyle w:val="FontStyle25"/>
          <w:color w:val="000000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rPr>
          <w:rStyle w:val="FontStyle25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1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а культура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Ознайомитися з правилами змагань з баскетболу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Повторення техніки гри у напад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Повторення техніки  гри у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витривалості,  швидк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оволодіти технікою виконання елементів баскетболу, знати правила змагань з баскетболу; техніку безпеки на заняттях; надання студентам знань щодо підвищення  функціональних можливостей організму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поліпшення стану здоров’я, формування навичок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иховна мета: формування адекватної самооцінки особистості, моральної самосвідомості, впевненості у своїх силах, вироблення свідомого ставлення до занять фізичною культурою і спорто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повторення у виконанні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"/>
        <w:widowControl w:val="false"/>
        <w:ind w:left="360" w:right="-1" w:hanging="0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ind w:left="360" w:right="-1" w:hanging="0"/>
        <w:jc w:val="both"/>
        <w:rPr>
          <w:szCs w:val="28"/>
          <w:lang w:val="ru-RU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 xml:space="preserve">      </w:t>
      </w:r>
      <w:r>
        <w:rPr/>
        <w:t>Кондрашин В.П., Корягін В.М.  Тренування баскетболістів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авила поведінки і техніки безпеки під час виконання фізичних вправ та вправ з м’яч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ах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: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безпеки на заняття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знайомлення студентів з правилами змагань з баскет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торення  техніки  гри у напад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ійки,  переміщення, зупинк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Прискорення із завданням, пересування й зупинки різними способами, чергування способів пересування з технічними прийомами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Зупинки під час бігу кроком та стрибком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Повороти на місці і під час біг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володіння м’ячем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Ловля і передача м’яча двом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ами ( від грудей, зверху, знизу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4" w:leader="none"/>
              </w:tabs>
              <w:ind w:left="360" w:right="-1" w:hanging="360"/>
              <w:jc w:val="both"/>
              <w:rPr/>
            </w:pPr>
            <w:r>
              <w:rPr/>
              <w:t>Передача м’яча однією рукою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(лівою, правою) від плеча, знизу, над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ередачі м’яча на місці, в русі, після ловлі  з зупинкою, після повороту на місці, під час ходьби і біг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едення м’яча правою, лівою руками і поперемінно, із зміною напрямку, швидкості, обведення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едення м’яча, подвійний крок та кидок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Штрафні кид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Фінти (обманні рухи). Фінт на прохід, фінт на кидок у корзину, фінт на рив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торення техніки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переміщень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Основна захисна стійка, види переміщень захис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Стійка захисника: нога виставлена вперед, ноги розставлені на одній лінії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оєднання стійок і пересувань з технічними прийомами  гри в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за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ривання і вибивання м’яча, перехват, протидія веденню, проходам, кидкам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Оволодіння м’ячем, який відскочив від щита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4. Заволодіння м’ячем біля свого щита  в умовах активної боротьби з нападаючим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, швидкості:естафети з баскетбольним м’яче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для розвитку сил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оведення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иконувати вправи та завдання чітко і правильно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равильність виконання передач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улуб трохи нахилити вперед убі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ніг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Підтягування на перекладині, згинання та розгинання рук в упорі лежачи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/>
        <w:t xml:space="preserve">Викладач    ____________      </w:t>
      </w:r>
      <w:r>
        <w:rPr>
          <w:szCs w:val="28"/>
        </w:rPr>
        <w:t>І.В. Гаркавенко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30:00Z</dcterms:created>
  <dc:creator>Admin</dc:creator>
  <dc:description/>
  <cp:keywords/>
  <dc:language>en-US</dc:language>
  <cp:lastModifiedBy>User</cp:lastModifiedBy>
  <dcterms:modified xsi:type="dcterms:W3CDTF">2023-09-20T08:41:00Z</dcterms:modified>
  <cp:revision>13</cp:revision>
  <dc:subject/>
  <dc:title/>
</cp:coreProperties>
</file>